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727220347"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702309996"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